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119495" cy="441071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урса внеурочной деятельности для третьего класса «</w:t>
      </w:r>
      <w:r>
        <w:rPr>
          <w:rFonts w:cs="Times New Roman" w:ascii="Times New Roman" w:hAnsi="Times New Roman"/>
          <w:lang w:val="ru-RU"/>
        </w:rPr>
        <w:t>Основы</w:t>
      </w:r>
      <w:r>
        <w:rPr>
          <w:rFonts w:cs="Times New Roman" w:ascii="Times New Roman" w:hAnsi="Times New Roman"/>
          <w:lang w:val="ru-RU"/>
        </w:rPr>
        <w:t xml:space="preserve"> ф</w:t>
      </w:r>
      <w:r>
        <w:rPr>
          <w:rFonts w:cs="Times New Roman" w:ascii="Times New Roman" w:hAnsi="Times New Roman"/>
        </w:rPr>
        <w:t>ункциональн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</w:rPr>
        <w:t xml:space="preserve"> грамотнос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«</w:t>
      </w:r>
      <w:r>
        <w:rPr>
          <w:rFonts w:cs="Times New Roman" w:ascii="Times New Roman" w:hAnsi="Times New Roman"/>
          <w:lang w:val="ru-RU"/>
        </w:rPr>
        <w:t>Основы</w:t>
      </w:r>
      <w:r>
        <w:rPr>
          <w:rFonts w:cs="Times New Roman" w:ascii="Times New Roman" w:hAnsi="Times New Roman"/>
          <w:lang w:val="ru-RU"/>
        </w:rPr>
        <w:t xml:space="preserve"> ф</w:t>
      </w:r>
      <w:r>
        <w:rPr>
          <w:rFonts w:cs="Times New Roman" w:ascii="Times New Roman" w:hAnsi="Times New Roman"/>
        </w:rPr>
        <w:t>ункциональная грамотнос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здание условий д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урса внеурочной деятельности «</w:t>
      </w:r>
      <w:r>
        <w:rPr>
          <w:rFonts w:cs="Times New Roman" w:ascii="Times New Roman" w:hAnsi="Times New Roman"/>
          <w:lang w:val="ru-RU"/>
        </w:rPr>
        <w:t>Основы</w:t>
      </w:r>
      <w:r>
        <w:rPr>
          <w:rFonts w:cs="Times New Roman" w:ascii="Times New Roman" w:hAnsi="Times New Roman"/>
          <w:lang w:val="ru-RU"/>
        </w:rPr>
        <w:t xml:space="preserve"> ф</w:t>
      </w:r>
      <w:r>
        <w:rPr>
          <w:rFonts w:cs="Times New Roman" w:ascii="Times New Roman" w:hAnsi="Times New Roman"/>
        </w:rPr>
        <w:t>ункциональн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</w:rPr>
        <w:t xml:space="preserve"> грамотнос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» предназначена для реализации в 3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</w:t>
      </w:r>
      <w:r>
        <w:rPr>
          <w:rFonts w:cs="Times New Roman" w:ascii="Times New Roman" w:hAnsi="Times New Roman"/>
          <w:color w:val="000000"/>
        </w:rPr>
        <w:t xml:space="preserve">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Естественно-научная </w:t>
      </w:r>
      <w:r>
        <w:rPr>
          <w:rFonts w:cs="Times New Roman" w:ascii="Times New Roman" w:hAnsi="Times New Roman"/>
          <w:color w:val="000000"/>
        </w:rPr>
        <w:t>грамотность (2, 4, 6, 8, 10, 12, 14 занятия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особенности жизнедеятельности дождевых червей: кальций и его роль в организме человек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рожжи, виды облаков, свойства мела, свойства мыла, восковые свечи, магнит и его свойств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9, 21, 23, 25, 27, 29, 31, 33 занятия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грамма обеспечивает достижение третье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Познавательные: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Регулятивные: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</w:t>
      </w:r>
      <w:r>
        <w:rPr>
          <w:rFonts w:cs="Times New Roman" w:ascii="Times New Roman" w:hAnsi="Times New Roman"/>
          <w:color w:val="000000"/>
          <w:u w:val="single"/>
        </w:rPr>
        <w:t xml:space="preserve">: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различать тексты различных жанров и тип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;Times New Roman" w:hAnsi="Times New Roman Полужирный;Times New Roman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;Times New Roman" w:hAnsi="Times New Roman Полужирный;Times New Roman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Календарно-т</w:t>
      </w:r>
      <w:r>
        <w:rPr>
          <w:rFonts w:cs="Times New Roman" w:ascii="Times New Roman Полужирный;Times New Roman" w:hAnsi="Times New Roman Полужирный;Times New Roman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"/>
        <w:gridCol w:w="10"/>
        <w:gridCol w:w="11"/>
        <w:gridCol w:w="8"/>
        <w:gridCol w:w="15"/>
        <w:gridCol w:w="50"/>
        <w:gridCol w:w="18"/>
        <w:gridCol w:w="9"/>
        <w:gridCol w:w="8"/>
        <w:gridCol w:w="665"/>
        <w:gridCol w:w="20"/>
        <w:gridCol w:w="34"/>
        <w:gridCol w:w="34"/>
        <w:gridCol w:w="155"/>
        <w:gridCol w:w="32"/>
        <w:gridCol w:w="31"/>
        <w:gridCol w:w="755"/>
        <w:gridCol w:w="3624"/>
        <w:gridCol w:w="4721"/>
        <w:gridCol w:w="26"/>
      </w:tblGrid>
      <w:tr>
        <w:trPr>
          <w:trHeight w:val="282" w:hRule="atLeast"/>
        </w:trPr>
        <w:tc>
          <w:tcPr>
            <w:tcW w:w="6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ормируемые умения </w:t>
            </w:r>
          </w:p>
        </w:tc>
      </w:tr>
      <w:tr>
        <w:trPr>
          <w:trHeight w:val="228" w:hRule="atLeast"/>
        </w:trPr>
        <w:tc>
          <w:tcPr>
            <w:tcW w:w="6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7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Читательск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0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дождевого червяк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ериоды развития дождевого червя на основе те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дождевые черви – это настоящие сокровища, живущие под землё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 основе теста способ питания дождевых черв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едложение, соответствующее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соответствующие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дополнительные вопросы, ответов на которые нет в тек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льций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кластер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такое минера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тройматериалы, содержащие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которые соответствуют прочитанному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редложения по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лько весит облако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вопросы, на которые можно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лан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звание книг с достоверными сведениям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Хлеб – всему голов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ословицы о хлеб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следования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хлебобулочные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1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ме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о происхождени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готовому отв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 в виде вопро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мыло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аты принятия герб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тория свеч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п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лово по его лексическому знач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ещества, которые используют при изготовлении све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вопросы, на которые можно найти ответ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и находить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по рисункам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авила безопасности при использовании све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п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гни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п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осочет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находить отличия между предме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о которых говорит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Естественно-научн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ждевые черв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тела дождевого черв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ую роль играют щетинки в жизн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ем питается дождевой черв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о время дождя дождевые черви выползают на поверхность зем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, как дождевые черви создают плодородную поч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-характеристику на дождевого черв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езный кальций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ытов, что происходит с костями и скорлупой яйца, если из них удалить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уточное меню с молочными продук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исывать вывод о необходимости кальция для организм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облак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опыта показывать образование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лака увеличиваются в разме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явления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погоду по облакам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хлеб и дрож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нешние признаки сходства и различия ржи и пшен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внешний вид ржаного и пшеничного хлеб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личие дырочек в хлебобулочных издел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у «дрожжи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температуры на процесс бр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сахара на процесс бр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 образование углекислого газа при брож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водить опыт, доказывающий, что вкус и качество хлеба зависят от выдержки тес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12</w:t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тересное вещество – ме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нешние признак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не растворяется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, из чего состоит м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содержит карбонат каль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остав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бласти применения ме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2</w:t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м интересно мыло и как оно «работает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ы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мыло в сухом ви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, что при намокании мыла появляется пе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очищает воду от мас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уменьшает поверхностное натяжение 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с помощью лупы мыльные пузы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ыльные пузыри образуются из жидкого мы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2</w:t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свеч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зонах пламен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аснет свеч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нутри ёмкости поднимается в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роисходит возгорание дым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2</w:t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лшебный магни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агни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опытным путём, какие предметы притягивает магн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 с помощью опыта, что магнитная сила действует через стекло и другие предме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что магнит может намагничивать металлические предме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том, что магнит имеет два полю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как можно создать комп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ь себ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 первом полугод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Финансов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«бюджет»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бюджет», «налоги»; «дефицит», «профиц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из каких уровней состоит бюджетная система Росс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куда берутся деньги в госбюджете и куда они расходуют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двигать свои предположения и уметь аргументировать свой отв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ть слушать и слышать собеседник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й бюдже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я «семейный бюдже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нимать, как в семье появляются дох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расходы на «обязательные», «желаемые и «непредвиденны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ысказывание в устной и письменной речи на заданную тем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заработная плата», «фиксированная зарплата», «аванс», «премия» и «гонорар»;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рафика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различных профессий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чего может зависеть размер заработной платы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Пенсия и социальные пособ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пенсия», «досрочная пенсия», «пособие»;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пределять основание для назначения досрочной пенсии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особия, которые получают граждане нашей страны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особия относятся к регулярным, а какие – к эпизодически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Наследство, вклад, выигрыш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случайный доход», «выигрыш», «клад», «наследство» и «движимое и недвижимое имущество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ыигрыш облагается налог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меть представления о налогах, которые человек должен заплатить от доходов, полученных в виде выигрыш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как должен поступить человек, нашедший кл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которые человек может получить в наследств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Виды расходо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обязательные расходы», «желаемые расходы», «непредвиденные расход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кущие расходы», «капитальные расходы», «чрезвычайные расходы», «ежемесячные расходы», «ежегодные расходы», «сезонные расходы», «разовые расход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 какой группе относятся те или и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Обязательные плате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коммунальные платежи», «тариф», «штрафы», «налоги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язательные платежи нужно платить воврем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примере различных ситуаций определять вид обязательного платеж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сэкономить семейные деньги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экономия семейного бюджета», «продовольственные товары», «непродовольственные товары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остые правила экономии семейного бюдж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бъяснять, почему необходимо экономить семейный бюдже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Математическ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и доходы бюджет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ефицитный и профицитный бюдж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на инфографике, и на основе этих данных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вычисления по табл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задачу по предложенному реш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опрос задач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 семейный бюдже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, и по этим данным выполнять необходимые вычис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, деление круглого числа на однознач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столбчат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умножение двузначного числа на однозначное путём сложения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ёж к задаче и записывать её решение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емейный доход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график и по данным графика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круглых многознач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с помощью калькулятора среднее арифметическ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таблицу и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таблицы и на основе этих данных дополнять недостающие подписи на круговой диаграм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ставлять круговую диаграмм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и пособ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числять, на сколько увеличилась пенсия за определённый пери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 на основе текстового материа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доход семьи от детских пособ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0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лучайные (нерегулярные) дохо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с какой суммы и в каком размере нужно платить налог с выигрыш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чему равен реальный доход от выигрыша в лотере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с помощью калькулятора находить процент от чис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расхо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нфограф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аблице информацию, необходимую для выполнения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расходы на питание и определять, какую часть от семейного дохода они составляю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какую часть семья откладывает на непредвиден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язательные плате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налоги должна платить семь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диаграммы и на основе этих данных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ежемесячные обязательные расх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оваться калькулятор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причину уменьшения или увеличения обязательных платеж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1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экономленные деньг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решать составные задания на нахождения количества сэкономленных денег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«скидка в 25%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сколько стал дешевле товар со скид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часть от чис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3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б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о втором полугод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4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 Полужирный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Malgun Gothic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Malgun Gothic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Malgun Gothic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Malgun Gothic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Malgun Gothic"/>
      <w:color w:val="00000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eastAsia="Batang;Malgun Gothic" w:cs="Arial"/>
      <w:b/>
      <w:bCs/>
      <w:sz w:val="26"/>
      <w:szCs w:val="26"/>
      <w:lang w:eastAsia="ko-KR"/>
    </w:rPr>
  </w:style>
  <w:style w:type="character" w:styleId="4">
    <w:name w:val="Заголовок 4 Знак"/>
    <w:qFormat/>
    <w:rPr>
      <w:rFonts w:ascii="Times New Roman" w:hAnsi="Times New Roman" w:eastAsia="Batang;Malgun Gothic" w:cs="Times New Roman"/>
      <w:b/>
      <w:bCs/>
      <w:sz w:val="28"/>
      <w:szCs w:val="28"/>
      <w:lang w:eastAsia="ko-K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Batang;Malgun Gothic" w:cs="Times New Roman"/>
      <w:b/>
      <w:bCs/>
      <w:sz w:val="22"/>
      <w:szCs w:val="22"/>
      <w:lang w:eastAsia="ko-KR"/>
    </w:rPr>
  </w:style>
  <w:style w:type="character" w:styleId="7">
    <w:name w:val="Заголовок 7 Знак"/>
    <w:qFormat/>
    <w:rPr>
      <w:rFonts w:ascii="Times New Roman" w:hAnsi="Times New Roman" w:eastAsia="Batang;Malgun Gothic" w:cs="Times New Roman"/>
      <w:sz w:val="24"/>
      <w:szCs w:val="24"/>
      <w:lang w:eastAsia="ko-KR"/>
    </w:rPr>
  </w:style>
  <w:style w:type="character" w:styleId="8">
    <w:name w:val="Заголовок 8 Знак"/>
    <w:qFormat/>
    <w:rPr>
      <w:rFonts w:ascii="Times New Roman" w:hAnsi="Times New Roman" w:eastAsia="Batang;Malgun Gothic" w:cs="Times New Roman"/>
      <w:i/>
      <w:iCs/>
      <w:sz w:val="24"/>
      <w:szCs w:val="24"/>
      <w:lang w:eastAsia="ko-KR"/>
    </w:rPr>
  </w:style>
  <w:style w:type="character" w:styleId="9">
    <w:name w:val="Заголовок 9 Знак"/>
    <w:qFormat/>
    <w:rPr>
      <w:rFonts w:ascii="Arial" w:hAnsi="Arial" w:eastAsia="Batang;Malgun Gothic" w:cs="Arial"/>
      <w:sz w:val="22"/>
      <w:szCs w:val="22"/>
      <w:lang w:eastAsia="ko-K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eastAsia="ru-RU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Style9">
    <w:name w:val="Тема примечания Знак"/>
    <w:qFormat/>
    <w:rPr>
      <w:rFonts w:ascii="Arial" w:hAnsi="Arial" w:eastAsia="Times New Roman" w:cs="Arial"/>
      <w:b/>
      <w:bCs/>
      <w:color w:val="000000"/>
    </w:rPr>
  </w:style>
  <w:style w:type="character" w:styleId="Style10">
    <w:name w:val="Текст сноски Знак"/>
    <w:qFormat/>
    <w:rPr>
      <w:rFonts w:ascii="Times New Roman" w:hAnsi="Times New Roman" w:eastAsia="Batang;Malgun Gothic" w:cs="Times New Roman"/>
      <w:lang w:eastAsia="ko-KR"/>
    </w:rPr>
  </w:style>
  <w:style w:type="character" w:styleId="Style11">
    <w:name w:val="Верхний колонтитул Знак"/>
    <w:qFormat/>
    <w:rPr>
      <w:rFonts w:ascii="Times New Roman" w:hAnsi="Times New Roman" w:eastAsia="Batang;Malgun Gothic" w:cs="Times New Roman"/>
      <w:sz w:val="24"/>
      <w:szCs w:val="24"/>
      <w:lang w:eastAsia="ko-KR"/>
    </w:rPr>
  </w:style>
  <w:style w:type="character" w:styleId="Style12">
    <w:name w:val="Нижний колонтитул Знак"/>
    <w:qFormat/>
    <w:rPr>
      <w:rFonts w:ascii="Times New Roman" w:hAnsi="Times New Roman" w:eastAsia="Batang;Malgun Gothic" w:cs="Times New Roman"/>
      <w:sz w:val="24"/>
      <w:szCs w:val="24"/>
      <w:lang w:eastAsia="ko-KR"/>
    </w:rPr>
  </w:style>
  <w:style w:type="character" w:styleId="C2">
    <w:name w:val="c2"/>
    <w:qFormat/>
    <w:rPr/>
  </w:style>
  <w:style w:type="character" w:styleId="Appleconvertedspace">
    <w:name w:val="apple-converted-space"/>
    <w:basedOn w:val="Style5"/>
    <w:qFormat/>
    <w:rPr/>
  </w:style>
  <w:style w:type="character" w:styleId="Src2">
    <w:name w:val="src2"/>
    <w:basedOn w:val="Style5"/>
    <w:qFormat/>
    <w:rPr/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14">
    <w:name w:val="Без интервала Знак"/>
    <w:qFormat/>
    <w:rPr>
      <w:sz w:val="22"/>
      <w:szCs w:val="22"/>
      <w:lang w:eastAsia="en-US"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Malgun Gothic" w:cs="Times New Roman"/>
      <w:color w:val="000000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  <w:lang w:eastAsia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  <w:lang w:eastAsia="en-US"/>
    </w:rPr>
  </w:style>
  <w:style w:type="paragraph" w:styleId="Zag3">
    <w:name w:val="zag3"/>
    <w:basedOn w:val="Normal"/>
    <w:qFormat/>
    <w:pPr>
      <w:spacing w:lineRule="auto" w:line="240" w:before="100" w:after="100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 w:eastAsia="en-US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62">
    <w:name w:val="_Style 62"/>
    <w:basedOn w:val="Normal"/>
    <w:next w:val="Style18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13">
    <w:name w:val="c13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Admin</dc:creator>
  <dc:description/>
  <dc:language>en-US</dc:language>
  <cp:lastModifiedBy>Даниил Швец</cp:lastModifiedBy>
  <dcterms:modified xsi:type="dcterms:W3CDTF">2024-10-16T08:59:23Z</dcterms:modified>
  <cp:revision>6</cp:revision>
  <dc:subject/>
  <dc:title>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DBFB40B39455D907ED385CB6E0464_12</vt:lpwstr>
  </property>
  <property fmtid="{D5CDD505-2E9C-101B-9397-08002B2CF9AE}" pid="3" name="KSOProductBuildVer">
    <vt:lpwstr>1049-12.2.0.18283</vt:lpwstr>
  </property>
</Properties>
</file>